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rrative/Creative Writing</w:t>
      </w:r>
    </w:p>
    <w:p>
      <w:pPr>
        <w:pStyle w:val="Normal"/>
        <w:rPr/>
      </w:pPr>
      <w:r>
        <w:rPr/>
        <w:t>Justice U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is assignment, you will write a personal stury that shares an incident from your own life in which you felt the pangs of injustice, witnessed an unjust action, sought justice, or treated soemone unfairly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ssignment Requirements and Due D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nstorming Exercise:</w:t>
        <w:tab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gh Draft (legible/typed)</w:t>
        <w:tab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er Edit Sheet</w:t>
        <w:tab/>
        <w:tab/>
        <w:t xml:space="preserve">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Draft</w:t>
        <w:tab/>
        <w:tab/>
        <w:tab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work on your story, keep in mind the elements of good narrative writ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The organization of the story is smooth and seamless.  It moves nicely from beginning, to middle, to end.  THe story has a nice sense of “flow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The introduction pulls the reader in right awa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The writer uses full sensory description.  The reader is able to see, hear, feel, taste, and/or smell many of the details in this stor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The writer makes use of similes and metaphors to help the reader create pictures in her min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The writer uses dialogue naturally and gracefull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ther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 the rules for punctuating dialogue found on the class website.  Carefully edit all the dialogue in your story.  Make sure the dialogue is punctuated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nal draft should be free of mechanical and grammatical errors.  It should also have a proper MLA heading and a creative tit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9:26:00Z</dcterms:created>
  <dc:creator>Paula R. Worthington</dc:creator>
  <dc:description/>
  <cp:keywords/>
  <dc:language>en-US</dc:language>
  <cp:lastModifiedBy>Paula R. Worthington</cp:lastModifiedBy>
  <dcterms:modified xsi:type="dcterms:W3CDTF">2009-12-13T20:16:00Z</dcterms:modified>
  <cp:revision>4</cp:revision>
  <dc:subject/>
  <dc:title>Narrative/Creative Writing</dc:title>
</cp:coreProperties>
</file>